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36</w:t>
        <w:tab/>
        <w:t>3.</w:t>
        <w:tab/>
        <w:t>Form: General Power-of-Appointment Trust</w:t>
      </w:r>
    </w:p>
    <w:p>
      <w:pPr>
        <w:pStyle w:val="ZzSansSerif"/>
        <w:rPr>
          <w:vanish/>
        </w:rPr>
      </w:pPr>
      <w:r>
        <w:rPr>
          <w:vanish/>
        </w:rPr>
      </w:r>
    </w:p>
    <w:p>
      <w:pPr>
        <w:pStyle w:val="Clausehead"/>
        <w:rPr/>
      </w:pPr>
      <w:r>
        <w:rPr>
          <w:rFonts w:cs="Dutch 801 SWA"/>
          <w:vanish/>
        </w:rPr>
        <w:t>9.36-1</w:t>
      </w:r>
      <w:r>
        <w:rPr>
          <w:vanish/>
        </w:rPr>
        <w:tab/>
        <w:t>General power-of-appointment trust</w:t>
      </w:r>
    </w:p>
    <w:p>
      <w:pPr>
        <w:pStyle w:val="ZzSansSerif"/>
        <w:rPr>
          <w:vanish/>
        </w:rPr>
      </w:pPr>
      <w:r>
        <w:rPr>
          <w:vanish/>
        </w:rPr>
      </w:r>
    </w:p>
    <w:p>
      <w:pPr>
        <w:pStyle w:val="Form"/>
        <w:rPr/>
      </w:pPr>
      <w:r>
        <w:rPr>
          <w:iCs/>
        </w:rPr>
        <w:t xml:space="preserve">General Power of Appointment Trust. </w:t>
      </w:r>
      <w:r>
        <w:rPr/>
        <w:t>During the lifetime of the Surviving Settlor, the trustee shall pay to or apply for the benefit of the Surviving Settlor all the trust income in convenient installments at least annually. Despite any other provision of this trust, the Surviving Settlor shall have the power to require that the trustee make unproductive property productive or convert it to productive property within a reasonable time. In addition to the net income, the trustee may pay or apply for the benefit of the Surviving Settlor as much of the principal as the trustee considers necessary for the Surviving Settlor’s health, support, maintenance, and education in accordance with the Surviving Settlor’s standard of living on the death of the Deceased Settlor. After the death of the Surviving Settlor, the trustee shall distribute any remaining balance of the trust, including principal and accrued or undistributed income, to one or more persons and entities, including the Surviving Settlor’s own estate, and on any terms and conditions (either outright or in trust) and in any proportion that the Surviving Settlor shall appoint by will or codicil specifically referring to and exercising this power of appoint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6:00Z</dcterms:created>
  <dc:creator/>
  <dc:description/>
  <cp:keywords/>
  <dc:language>en-US</dc:language>
  <cp:lastModifiedBy>weavers</cp:lastModifiedBy>
  <cp:lastPrinted>2003-05-02T11:57:00Z</cp:lastPrinted>
  <dcterms:modified xsi:type="dcterms:W3CDTF">2010-08-25T13:46:00Z</dcterms:modified>
  <cp:revision>2</cp:revision>
  <dc:subject/>
  <dc:title>||§9</dc:title>
</cp:coreProperties>
</file>